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40"/>
        <w:ind w:left="0" w:hanging="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Times New Roman" w:hAnsi="Times New Roman" w:cs="Times New Roman" w:eastAsia="標楷體"/>
          <w:sz w:val="28"/>
          <w:szCs w:val="28"/>
        </w:rPr>
        <w:t>採購名稱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4"/>
        </w:rPr>
        <w:t>114</w:t>
      </w:r>
      <w:r>
        <w:rPr>
          <w:rFonts w:ascii="標楷體" w:hAnsi="標楷體" w:cs="標楷體" w:eastAsia="標楷體"/>
          <w:bCs/>
          <w:sz w:val="28"/>
          <w:szCs w:val="24"/>
        </w:rPr>
        <w:t>年度資訊系統維護案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 xml:space="preserve">                                    </w:t>
      </w:r>
    </w:p>
    <w:p>
      <w:pPr>
        <w:pStyle w:val="Style18"/>
        <w:spacing w:lineRule="exact" w:line="440"/>
        <w:ind w:left="0" w:hanging="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:11401001    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 xml:space="preserve">   </w:t>
      </w:r>
    </w:p>
    <w:p>
      <w:pPr>
        <w:pStyle w:val="Style18"/>
        <w:spacing w:lineRule="exact" w:line="440"/>
        <w:ind w:left="0" w:hanging="0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 xml:space="preserve">: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95250</wp:posOffset>
                </wp:positionV>
                <wp:extent cx="6228715" cy="828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28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人對上開採購契約、投標須知、補充說明書、設計圖說、施工說明書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8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47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1134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3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（應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填寫）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標價填寫注意事項：（無效標之規定）</w:t>
                            </w: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72" w:after="0"/>
                              <w:ind w:left="879" w:hanging="340"/>
                              <w:jc w:val="both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以上標價欄位應以零、壹、貳、參、肆、伍、陸、柒、捌、玖中文大寫數目字填寫，禁止以一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五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七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八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九及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1,2,3,4,5,6,7,8,9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或其它非中文大寫數目字填寫，否則一律視為無效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72" w:after="0"/>
                              <w:ind w:left="879" w:hanging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若使用鉛筆或其他易塗改之書寫工具書寫，視為無效標；總標價經修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改處未加蓋印章，亦同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72" w:after="0"/>
                              <w:ind w:left="646" w:hanging="64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上開報價之有效期同意依投標須知內之規定，本採購倘因故延期決標而超出該期限，除本投標人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＊本標價單投標廠商未用印，視同無效標</w:t>
                            </w:r>
                            <w:r>
                              <w:rPr>
                                <w:b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>：          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>議價      記錄：          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52.7pt;mso-wrap-distance-left:9.05pt;mso-wrap-distance-right:9.05pt;mso-wrap-distance-top:0pt;mso-wrap-distance-bottom:0pt;margin-top:7.5pt;mso-position-vertical-relative:text;margin-left:-5.5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人對上開採購契約、投標須知、補充說明書、設計圖說、施工說明書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8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47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1134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31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應以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填寫）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1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標價填寫注意事項：（無效標之規定）</w:t>
                      </w: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72" w:after="0"/>
                        <w:ind w:left="879" w:hanging="340"/>
                        <w:jc w:val="both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以上標價欄位應以零、壹、貳、參、肆、伍、陸、柒、捌、玖中文大寫數目字填寫，禁止以一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三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五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六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七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八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九及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1,2,3,4,5,6,7,8,9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或其它非中文大寫數目字填寫，否則一律視為無效標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72" w:after="0"/>
                        <w:ind w:left="879" w:hanging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若使用鉛筆或其他易塗改之書寫工具書寫，視為無效標；總標價經修</w:t>
                      </w: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塗</w:t>
                      </w:r>
                      <w:r>
                        <w:rPr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z w:val="26"/>
                          <w:szCs w:val="26"/>
                        </w:rPr>
                        <w:t>改處未加蓋印章，亦同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72" w:after="0"/>
                        <w:ind w:left="646" w:hanging="64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上開報價之有效期同意依投標須知內之規定，本採購倘因故延期決標而超出該期限，除本投標人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240"/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＊本標價單投標廠商未用印，視同無效標</w:t>
                      </w:r>
                      <w:r>
                        <w:rPr>
                          <w:b/>
                          <w:bCs/>
                        </w:rPr>
                        <w:t>。</w:t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>：          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>議價      記錄：          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3964940</wp:posOffset>
                </wp:positionV>
                <wp:extent cx="12954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312.2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4193540</wp:posOffset>
                </wp:positionV>
                <wp:extent cx="7620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30.2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7425690</wp:posOffset>
                </wp:positionV>
                <wp:extent cx="6096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84.7pt" to="473.95pt,58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5776595</wp:posOffset>
                </wp:positionV>
                <wp:extent cx="6096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54.85pt" to="485.95pt,45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7719695</wp:posOffset>
                </wp:positionV>
                <wp:extent cx="6096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07.85pt" to="480.4pt,60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488315</wp:posOffset>
                </wp:positionH>
                <wp:positionV relativeFrom="paragraph">
                  <wp:posOffset>7425690</wp:posOffset>
                </wp:positionV>
                <wp:extent cx="19050" cy="654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45pt;margin-top:58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投標標價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投標標價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57:00Z</dcterms:created>
  <dc:creator>oa</dc:creator>
  <dc:description/>
  <cp:keywords/>
  <dc:language>en-US</dc:language>
  <cp:lastModifiedBy>user</cp:lastModifiedBy>
  <cp:lastPrinted>2017-11-30T09:58:00Z</cp:lastPrinted>
  <dcterms:modified xsi:type="dcterms:W3CDTF">2024-10-30T08:10:00Z</dcterms:modified>
  <cp:revision>11</cp:revision>
  <dc:subject>空白標單兼切結書</dc:subject>
  <dc:title>社子溪委託服務說明書</dc:title>
</cp:coreProperties>
</file>